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8"/>
          <w:szCs w:val="48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862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sz w:val="22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8306" w:leader="none"/>
        </w:tabs>
        <w:spacing w:lineRule="auto" w:line="276"/>
        <w:rPr>
          <w:szCs w:val="26"/>
        </w:rPr>
      </w:pPr>
      <w:r>
        <w:rPr>
          <w:szCs w:val="26"/>
        </w:rPr>
        <w:t>«10»  сентября 2015 года                                                                                  №828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3322955" cy="1518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3"/>
                            </w:tblGrid>
                            <w:tr>
                              <w:trPr>
                                <w:trHeight w:val="1861" w:hRule="atLeast"/>
                              </w:trPr>
                              <w:tc>
                                <w:tcPr>
                                  <w:tcW w:w="523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внесении изменений в решение Собрания депутатов Катав-Ивановского муниципального района «Об оплате труда Главы Катав-Ивановского муниципального района, Председателя Собрания депутатов и заместителя Председателя Собрания депутатов Катав-Ивановского муниципальн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119.6pt;mso-wrap-distance-left:0pt;mso-wrap-distance-right:9pt;mso-wrap-distance-top:0pt;mso-wrap-distance-bottom:0pt;margin-top:0.05pt;mso-position-vertical-relative:text;margin-left:0.6pt;mso-position-horizontal-relative:text">
                <v:fill opacity="0f"/>
                <v:textbox inset="0in,0in,0in,0in">
                  <w:txbxContent>
                    <w:tbl>
                      <w:tblPr>
                        <w:tblW w:w="52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3"/>
                      </w:tblGrid>
                      <w:tr>
                        <w:trPr>
                          <w:trHeight w:val="1861" w:hRule="atLeast"/>
                        </w:trPr>
                        <w:tc>
                          <w:tcPr>
                            <w:tcW w:w="5233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брания депутатов Катав-Ивановского муниципального района «Об оплате труда Главы Катав-Ивановского муниципального района, Председателя Собрания депутатов и заместителя Председателя Собрания депутатов Катав-Ивановского муниципальн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 22 Федерального закона «О муниципальной службе в Российской Федерации», и во исполнение Постановления Правительства Челябинской области от 15.07.2015г. № 345-П «О внесении изменений в постановление Правительства Челябинской области от 29.12.2014г. № 746-П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нормативах формирования расходов местных бюджет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15 год</w:t>
      </w:r>
      <w:r>
        <w:rPr>
          <w:rFonts w:cs="Times New Roman" w:ascii="Times New Roman" w:hAnsi="Times New Roman"/>
          <w:sz w:val="26"/>
          <w:szCs w:val="26"/>
        </w:rPr>
        <w:t>», Собрание депутатов Катав-Ивановского муниципального района,</w:t>
      </w:r>
    </w:p>
    <w:p>
      <w:pPr>
        <w:pStyle w:val="ConsPlusNormal"/>
        <w:tabs>
          <w:tab w:val="clear" w:pos="709"/>
          <w:tab w:val="left" w:pos="8943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брания депутатов Катав-Ивановского муниципального района «Об оплате труда Главы Катав-Ивановского муниципального района, Председателя Собрания депутатов и заместителя Председателя Собрания депутатов Катав-Ивановского муниципального района от 20 февраля 2008 года № 590, изложив размеры денежного вознаграждения Главы Катав-Ивановского муниципального района, Председателя Собрания депутатов и заместителя Председателя Собрания депутатов Катав-Ивановского муниципального района в новой редакции (прилож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одписания и распространяется на правоотношения, возникшие с 1 июля 2015 года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>Председатель Собрания депутатов</w:t>
      </w:r>
    </w:p>
    <w:p>
      <w:pPr>
        <w:pStyle w:val="Header"/>
        <w:jc w:val="both"/>
        <w:rPr/>
      </w:pPr>
      <w:r>
        <w:rPr>
          <w:szCs w:val="26"/>
        </w:rPr>
        <w:t>Катав-Ивановского муниципального района                                              Е.В. Калинич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54" w:hanging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54" w:hanging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брания депутатов Катав-  Ивановского муниципального «О внесении изменений в решение Собрания депутатов Катав-Ивановского муниципального района об оплате труда Главы Катав-Ивановского муниципального района, Председателя Собрания депутатов и заместителя Председателя Собрания депутатов Катав-Ивановского муниципального района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 сентября  2015 года № 826</w:t>
      </w:r>
    </w:p>
    <w:p>
      <w:pPr>
        <w:pStyle w:val="Normal"/>
        <w:ind w:left="425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нежного вознаграж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Катав-Ивановского муниципаль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я Собрания депутатов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я Председателя Собрания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60"/>
      </w:tblGrid>
      <w:tr>
        <w:trPr>
          <w:trHeight w:val="480" w:hRule="atLeast"/>
        </w:trPr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муниципального района</w:t>
            </w:r>
          </w:p>
        </w:tc>
      </w:tr>
      <w:tr>
        <w:trPr>
          <w:trHeight w:val="360" w:hRule="atLeast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</w:tr>
      <w:tr>
        <w:trPr>
          <w:trHeight w:val="677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атав-Ивановского муниципального райо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8318   </w:t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13488)</w:t>
            </w:r>
          </w:p>
        </w:tc>
      </w:tr>
      <w:tr>
        <w:trPr>
          <w:trHeight w:val="93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брания              депутатов Катав-Ивановского муниципального райо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4476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 xml:space="preserve">(11690)  </w:t>
            </w:r>
          </w:p>
        </w:tc>
      </w:tr>
      <w:tr>
        <w:trPr>
          <w:trHeight w:val="94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        Собрания депутатов  Катав-Ивановского муниципального райо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28</w:t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9892)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атав-Ивановского</w:t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>Е.Ю. Кирш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33:00Z</dcterms:created>
  <dc:creator>nasyrov</dc:creator>
  <dc:description/>
  <cp:keywords/>
  <dc:language>en-US</dc:language>
  <cp:lastModifiedBy>User</cp:lastModifiedBy>
  <cp:lastPrinted>2015-09-11T11:44:00Z</cp:lastPrinted>
  <dcterms:modified xsi:type="dcterms:W3CDTF">2015-09-11T05:44:00Z</dcterms:modified>
  <cp:revision>6</cp:revision>
  <dc:subject/>
  <dc:title/>
</cp:coreProperties>
</file>